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_________________________  Date: 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ademic Social Studies Midterm Exam Essay – AM Cla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Directions</w:t>
      </w:r>
      <w:r>
        <w:rPr/>
        <w:t xml:space="preserve">: On February 6, 2007, you will write an essay in a timed 45-minute class period.  You may prepare ideas, outlines, graphic organizers, etc. in advance of the essay for review, though you will write the essay from memory on February 6, 2007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BodyText2"/>
        <w:rPr/>
      </w:pPr>
      <w:r>
        <w:rPr/>
        <w:t>Compare and contrast the motives, effects and criticisms of American westward expansion with American imperialis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0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855"/>
        <w:gridCol w:w="1855"/>
        <w:gridCol w:w="1855"/>
        <w:gridCol w:w="1855"/>
        <w:gridCol w:w="1856"/>
      </w:tblGrid>
      <w:tr>
        <w:trPr/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Advanced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roficient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Basic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Below Basic</w:t>
            </w:r>
          </w:p>
        </w:tc>
        <w:tc>
          <w:tcPr>
            <w:tcW w:w="1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Total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ntent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stantial, specific, and illustrative content demonstrating strong development and sophisticated idea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-43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fficiently developed content with adequate elaboration or explanatio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-38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mited content with inadequate elaboration or explanatio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-33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TextBody"/>
              <w:rPr/>
            </w:pPr>
            <w:r>
              <w:rPr/>
              <w:t>Superficial and/or minimal conten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-0</w:t>
            </w:r>
          </w:p>
        </w:tc>
        <w:tc>
          <w:tcPr>
            <w:tcW w:w="1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ocus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arp, distinct controlling point made about the topic with evident awareness of task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-12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arent point made about the topic with sufficient awareness of task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-10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 apparent point but evidence of an attempt to address the topic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-8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imal evidence of the topic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0</w:t>
            </w:r>
          </w:p>
        </w:tc>
        <w:tc>
          <w:tcPr>
            <w:tcW w:w="1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nventions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ident control of grammar, mechanics, spelling, usage, and sentence formatio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-12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fficient control of grammar, mechanics, spelling, usage, and sentence formatio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-10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mited control of grammar, mechanics, usage, and sentence formatio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-8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imal control of grammar, mechanics, usage, and sentence formatio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0</w:t>
            </w:r>
          </w:p>
        </w:tc>
        <w:tc>
          <w:tcPr>
            <w:tcW w:w="1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</w:t>
            </w:r>
          </w:p>
        </w:tc>
      </w:tr>
      <w:tr>
        <w:trPr/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rganization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phisticated arrangement of content with evident and subtle transition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-12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al arrangement of content that sustains a logical order with some evidence of transition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-10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used or inconsistent arrangement of content with or without attempts at transitio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-8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imal control of content arrangemen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-0</w:t>
            </w:r>
          </w:p>
        </w:tc>
        <w:tc>
          <w:tcPr>
            <w:tcW w:w="1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</w:t>
            </w:r>
          </w:p>
        </w:tc>
      </w:tr>
      <w:tr>
        <w:trPr>
          <w:trHeight w:val="478" w:hRule="atLeast"/>
        </w:trPr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yle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cise, illustrative use of a variety of words and sentence structures to create consistent writer’s voice and tone appropriate to audienc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-12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ic use of a variety of words and sentence structures that may or may not create writer’s voice and tone appropriate to audienc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-10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Limited word choice and control of sentence structures that inhibit the voice and tone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9-8</w:t>
            </w:r>
          </w:p>
        </w:tc>
        <w:tc>
          <w:tcPr>
            <w:tcW w:w="1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Minimal variety in word choice and minimal control of sentence structures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7-0</w:t>
            </w:r>
          </w:p>
        </w:tc>
        <w:tc>
          <w:tcPr>
            <w:tcW w:w="1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Student Score: ____ / 100</w:t>
      </w:r>
    </w:p>
    <w:p>
      <w:pPr>
        <w:pStyle w:val="Caption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u w:val="single"/>
        </w:rPr>
        <w:t>Reminder</w:t>
      </w:r>
      <w:r>
        <w:rPr>
          <w:rFonts w:cs="Arial" w:ascii="Arial" w:hAnsi="Arial"/>
          <w:i/>
          <w:iCs/>
        </w:rPr>
        <w:t xml:space="preserve"> – The essay is weighted as 15% of your total average in the Exam Marking Period.</w:t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textAlignment w:val="baseline"/>
    </w:pPr>
    <w:rPr>
      <w:rFonts w:ascii="Arial" w:hAnsi="Arial" w:cs="Arial"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pBdr>
        <w:top w:val="thinThickLargeGap" w:sz="24" w:space="1" w:color="000000"/>
        <w:left w:val="thinThickLargeGap" w:sz="24" w:space="4" w:color="000000"/>
        <w:bottom w:val="thickThinLargeGap" w:sz="24" w:space="1" w:color="000000"/>
        <w:right w:val="thickThinLargeGap" w:sz="24" w:space="4" w:color="000000"/>
      </w:pBd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9:54:00Z</dcterms:created>
  <dc:creator>JDORMAN</dc:creator>
  <dc:description/>
  <dc:language>en-US</dc:language>
  <cp:lastModifiedBy>JDORMAN</cp:lastModifiedBy>
  <dcterms:modified xsi:type="dcterms:W3CDTF">2007-01-29T16:45:00Z</dcterms:modified>
  <cp:revision>5</cp:revision>
  <dc:subject/>
  <dc:title>Name: __________________________________________________________________  Date: ____________</dc:title>
</cp:coreProperties>
</file>